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2108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61-17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>14. јун 2024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</w:p>
    <w:p>
      <w:pPr>
        <w:pStyle w:val="Normal1"/>
        <w:shd w:fill="FFFFFF" w:val="clear"/>
        <w:spacing w:before="0" w:after="115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”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 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а 2. став 1. тачка 27. Одлуке о Градском већу („Службени лист града Крагујевца, број 8/22 – пречишћен текст), у вези са чланом 9. став 1. и чланом 16. став 3. Уредбе о буџетском рачуноводству (''Службени гласник Републике Србије“, број 125/03, 12/06 и 27/20), на седници одржаној дана, 14.  јуна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авези успостављања књиговодствене евиденције потраживања и примопредаје документације – Средња стручна школа у Крагујевцу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лаже се Градској управи за имовинске послове, урбанизам, изградњу и озакоњење да од Средње стручне школе у Крагујевцу преузме комплетну документацију у вези са уговором о откупу стана на рате који је са физичким лицем – закупцем на неодређено време закључила Техничка школа за машинство и саобраћај и да са Средњом стручном школом у Крагујевцу, која је правни следбеник Техничке школе за машинство и саобраћај, сачини записник о примопредаји документације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лаже се Градској управи за финансије и јавне набавке и Градској управи за имовинске послове, урбанизам, изградњу и озакоњење да успоставе књиговодствену евиденцију потраживања града Крагујевца према физичком лицу – закупцу на неодређено време по основу уговора о откупу станова на рате које је са физичким лицем – закупцем на неодређено време закључила Техничка школа за машинство и саобраћај и да са Средњом стручном школом у Крагујевцу, која је правни следбеник Техничке школе за машинство и саобраћај, сачине записник о књиговодственом евидентирању потраживањ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Налаже се Градској управи за финансије и јавне набавке и Градској управи за имовинске послове, урбанизам, изградњу и озакоњење да по сачињавању записника из тачке 2. овог закључка, изврше унос потраживања у књиговодствену евиденцију, односно пословне књиге Градске управе за имовинске послове, урбанизам, изградњу и озакоњење потраживања за станове из тачке 2. овог закључк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лаже се Градској управи за урбанизам, изградњу, урбанизам и озакоњење да комплетну преузету документацију преда Градској управи за људске ресурсе, опште и заједничке послове ради трајног чувањ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”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а 2. став 1. тачка 27. Одлуке о Градском већу („Службени лист града Крагујевца, број 8/22 – пречишћен текст), којима је прописано да Градско веће врши и друге послове, у складу са законом, Статутом и другим актима, а у вези са чланом 9. став 1. и чланом 16. став 3. Уредбе о буџетском рачуноводству  („Службени гласник Републике Србије“, број 125/03, 12/06 и 27/20) којима је прописано је да су пословне књиге свеобухватне евиденције о финансијским трансакцијама корисника буџетских средстава и организација обавезног социјалног осигурања, као и корисника средстава Републичког фонда за здравствено осигурање, укључујући стање и промене на имовини, потраживањима, обавезама, изворима финансирања, расходима, издацима, приходима и примањима и да се књижења у пословним књигама врше на основу валидних рачуноводствених докумената о насталој пословној промени и другом догађај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налази се у потреби успостављања књиговодствене евиденције потраживања за откуп станова на рате по основу уговора закљученог између Техничке школе за машинство и саобраћај (чији је правни следбеник Средња стручна школа у Крагујевцу) и физичког лица - купца стана. Потреба за сачињавање овог закључка садржана је у обавези формирања јединствене аналитичке евиденције раније друштвених станова јединице локалне самоуправе код којих процес откупа није завршен, као и ажурирања базе података Градске управе надлежне за имовинске послове у вези са наведеном групом станова. Предметни стан је један од станова солидарности над којима је право управљања и располагања имало најпре Јавно стамбено предузеће „Крагујевац“ Крагујевац, односно Фонд солидарне стамбене изградње града Крагујевца, чији је правни следбеник ГСА „Крагујевац“, односно град Крагујевац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Циљ доношења овог закључка налази се у потреби обезбеђивања свеобухватне евиденције о финансијским трансакцијама Града и валидне рачуноводствене исправе о насталој пословној промени, ради књижења у пословним књигама и преузимања и трајног чувања документације од стране града Крагујевца, у погледу станова, које је Град отуђио преко правних лица чије је послове, као оснивач, преузео.</w:t>
      </w:r>
    </w:p>
    <w:p>
      <w:pPr>
        <w:pStyle w:val="Normal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ropisclassinner">
    <w:name w:val="propisclassinn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08:00Z</dcterms:created>
  <dc:creator>marija.djordjevic</dc:creator>
  <dc:description/>
  <cp:keywords/>
  <dc:language>en-US</dc:language>
  <cp:lastModifiedBy>snezana.mihajlovic</cp:lastModifiedBy>
  <cp:lastPrinted>2024-06-12T13:12:00Z</cp:lastPrinted>
  <dcterms:modified xsi:type="dcterms:W3CDTF">2024-06-14T12:29:00Z</dcterms:modified>
  <cp:revision>14</cp:revision>
  <dc:subject/>
  <dc:title> </dc:title>
</cp:coreProperties>
</file>